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7120" w:right="300" w:firstLine="1691"/>
        <w:jc w:val="right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УТВЕРЖДАЮ                  директор МКОУ 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7120" w:right="300" w:firstLine="53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«Косякинская СОШ»</w:t>
      </w:r>
    </w:p>
    <w:p>
      <w:pPr>
        <w:pStyle w:val="Normal"/>
        <w:widowControl w:val="false"/>
        <w:autoSpaceDE w:val="false"/>
        <w:spacing w:lineRule="auto" w:line="237" w:before="0" w:after="0"/>
        <w:ind w:left="77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 Алиев А.Н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2835" w:right="480" w:hanging="167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н подготовки к участию во Всероссийской олимпиаде школьников в 2020 – 2021 учебном  году</w:t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40"/>
        <w:gridCol w:w="2880"/>
        <w:gridCol w:w="1420"/>
        <w:gridCol w:w="2000"/>
      </w:tblGrid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ланирование 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ШМ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ание плана работы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-предметник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,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на уч. год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 Оценка и анализ работы М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-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едметам за 2019– 2020 уч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ов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ониторинг деятельност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-предметников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) Составление плана работы с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ренными детьми п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м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сихологическая поддержк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0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,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учение интересов 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ностей обучающихся: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учителей-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критериев всех видо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банк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ов,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ренности: интеллектуальной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 одаренных детей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ческой, творческой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й стен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й и т. д.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российска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родителями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»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ормирование списко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е линейки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в каждо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ассоциации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вышение активности 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, учителей и родителе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астии в олимпиаде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а - кладень знаний»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о-практическо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ис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й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май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,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кумов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бораторных опыто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, зам. дир. по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имия, физика)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й п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м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х бесед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отивации учащихс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боре предмет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уч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00" w:right="540" w:gutter="0" w:header="0" w:top="1181" w:footer="0" w:bottom="7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391"/>
        <w:gridCol w:w="3129"/>
        <w:gridCol w:w="1420"/>
        <w:gridCol w:w="2000"/>
      </w:tblGrid>
      <w:tr>
        <w:trPr>
          <w:trHeight w:val="27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0" w:name="page3"/>
            <w:bookmarkStart w:id="1" w:name="page3"/>
            <w:bookmarkEnd w:id="1"/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 п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м секциям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бор информации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ресурсах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о-практическое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лекция в 7-8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уч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,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Архивные документы,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кл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, словари,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,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 – главный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для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»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аренными детьми по вопросам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г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а информации в Интернет-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ах</w:t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сультации п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ей ОУ с учителями.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 подготовк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0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дивидуальны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собеседования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ктивизации учебно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ещение и контрол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 с детьми;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казание помощи в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е учебно-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 материал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товки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3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-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й в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ов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,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и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я и подготовки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ого план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.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подготовке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школьного тура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к олимпиадам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й олимпиады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пределение одаренны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для дальнейше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 в турах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)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700" w:right="540" w:gutter="0" w:header="0" w:top="112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760"/>
        <w:gridCol w:w="2880"/>
        <w:gridCol w:w="1320"/>
        <w:gridCol w:w="1960"/>
      </w:tblGrid>
      <w:tr>
        <w:trPr>
          <w:trHeight w:val="276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ge5"/>
            <w:bookmarkEnd w:id="2"/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448310</wp:posOffset>
                      </wp:positionH>
                      <wp:positionV relativeFrom="page">
                        <wp:posOffset>719455</wp:posOffset>
                      </wp:positionV>
                      <wp:extent cx="0" cy="932942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pt,56.65pt" to="35.3pt,791.2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441960</wp:posOffset>
                      </wp:positionH>
                      <wp:positionV relativeFrom="page">
                        <wp:posOffset>3441700</wp:posOffset>
                      </wp:positionV>
                      <wp:extent cx="6765925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584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271pt" to="567.5pt,271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page">
                        <wp:posOffset>899160</wp:posOffset>
                      </wp:positionH>
                      <wp:positionV relativeFrom="page">
                        <wp:posOffset>719455</wp:posOffset>
                      </wp:positionV>
                      <wp:extent cx="0" cy="9329420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pt,56.65pt" to="70.8pt,791.2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page">
                        <wp:posOffset>3201670</wp:posOffset>
                      </wp:positionH>
                      <wp:positionV relativeFrom="page">
                        <wp:posOffset>719455</wp:posOffset>
                      </wp:positionV>
                      <wp:extent cx="0" cy="932942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1pt,56.65pt" to="252.1pt,791.2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5039995</wp:posOffset>
                      </wp:positionH>
                      <wp:positionV relativeFrom="page">
                        <wp:posOffset>719455</wp:posOffset>
                      </wp:positionV>
                      <wp:extent cx="0" cy="9329420"/>
                      <wp:effectExtent l="6350" t="0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85pt,56.65pt" to="396.85pt,791.2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page">
                        <wp:posOffset>5942330</wp:posOffset>
                      </wp:positionH>
                      <wp:positionV relativeFrom="page">
                        <wp:posOffset>719455</wp:posOffset>
                      </wp:positionV>
                      <wp:extent cx="0" cy="932942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7.9pt,56.65pt" to="467.9pt,791.2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7201535</wp:posOffset>
                      </wp:positionH>
                      <wp:positionV relativeFrom="page">
                        <wp:posOffset>719455</wp:posOffset>
                      </wp:positionV>
                      <wp:extent cx="0" cy="9329420"/>
                      <wp:effectExtent l="6350" t="0" r="63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29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05pt,56.65pt" to="567.05pt,791.2pt" stroked="t" o:allowincell="f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9.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школьного тур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МО учителей 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</w:t>
            </w:r>
          </w:p>
        </w:tc>
      </w:tr>
      <w:tr>
        <w:trPr>
          <w:trHeight w:val="27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: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о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МО, зам. дир. по</w:t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качеств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0., в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Р</w:t>
            </w:r>
          </w:p>
        </w:tc>
      </w:tr>
      <w:tr>
        <w:trPr>
          <w:trHeight w:val="27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готовки детей к олимпиадам,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ч. год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ение недостатков;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59" w:leader="none"/>
        </w:tabs>
        <w:overflowPunct w:val="false"/>
        <w:autoSpaceDE w:val="false"/>
        <w:spacing w:lineRule="auto" w:line="220" w:before="0" w:after="0"/>
        <w:ind w:left="820" w:right="6640" w:firstLine="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ение интеллектуального потенциала учащихся школы; </w:t>
      </w:r>
    </w:p>
    <w:p>
      <w:pPr>
        <w:pStyle w:val="Normal"/>
        <w:widowControl w:val="false"/>
        <w:autoSpaceDE w:val="false"/>
        <w:spacing w:lineRule="exact" w:line="5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80" w:leader="none"/>
        </w:tabs>
        <w:overflowPunct w:val="false"/>
        <w:autoSpaceDE w:val="false"/>
        <w:spacing w:lineRule="auto" w:line="237" w:before="0" w:after="0"/>
        <w:ind w:left="98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аботы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64" w:leader="none"/>
        </w:tabs>
        <w:overflowPunct w:val="false"/>
        <w:autoSpaceDE w:val="false"/>
        <w:spacing w:lineRule="auto" w:line="211" w:before="0" w:after="0"/>
        <w:ind w:left="820" w:right="7500" w:firstLine="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работы с одаренными детьми 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720"/>
        <w:gridCol w:w="2880"/>
        <w:gridCol w:w="1440"/>
        <w:gridCol w:w="2000"/>
      </w:tblGrid>
      <w:tr>
        <w:trPr>
          <w:trHeight w:val="276" w:hRule="atLeast"/>
        </w:trPr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информационного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ллетень, информация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ллетеня о результатах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айт школы, на сай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го этапа всероссийско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. ру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0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20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20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ниципальног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ы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20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 предметной всероссийско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 победителя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у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,</w:t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го тур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;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развит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а учащихся 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области.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итога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этап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й олимпиады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ов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частию 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–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м этапе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бедителям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й олимпиаде п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этап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ам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этап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ы.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альном этапе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х олимпиадах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кционное занятие с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онно-практическо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</w:t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 «Требования 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,</w:t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ю исследовательских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</w:t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, презентаций».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формления творческих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</w:t>
            </w:r>
          </w:p>
        </w:tc>
      </w:tr>
      <w:tr>
        <w:trPr>
          <w:trHeight w:val="278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вершение работы п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Р, учителя-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ю исследований.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ики</w:t>
            </w:r>
          </w:p>
        </w:tc>
      </w:tr>
      <w:tr>
        <w:trPr>
          <w:trHeight w:val="266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кционное занятие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нят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уч.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</w:tr>
      <w:tr>
        <w:trPr>
          <w:trHeight w:val="274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ка защиты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х работ»</w:t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детских работ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ВР</w:t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0795</wp:posOffset>
                </wp:positionV>
                <wp:extent cx="676529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5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0.85pt" to="532.5pt,0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700" w:right="540" w:gutter="0" w:header="0" w:top="1123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8:34:00Z</dcterms:created>
  <dc:creator/>
  <dc:description/>
  <cp:keywords/>
  <dc:language>en-US</dc:language>
  <cp:lastModifiedBy>1</cp:lastModifiedBy>
  <dcterms:modified xsi:type="dcterms:W3CDTF">2020-09-07T18:08:00Z</dcterms:modified>
  <cp:revision>6</cp:revision>
  <dc:subject/>
  <dc:title/>
</cp:coreProperties>
</file>